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45"/>
        <w:gridCol w:w="2046"/>
        <w:gridCol w:w="2044"/>
        <w:gridCol w:w="2361"/>
        <w:gridCol w:w="2051"/>
        <w:gridCol w:w="2379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el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ze of par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id/Liquid/Ga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/>
              <w:t>1 Material/ More than 1 material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s the Matter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42"/>
        <w:gridCol w:w="2043"/>
        <w:gridCol w:w="2041"/>
        <w:gridCol w:w="2361"/>
        <w:gridCol w:w="2058"/>
        <w:gridCol w:w="238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o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el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ze of par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id/Liquid/Ga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Material/ More than 1 material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Guess the Matter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118"/>
        <w:gridCol w:w="4677"/>
        <w:gridCol w:w="1260"/>
        <w:gridCol w:w="3802"/>
        <w:gridCol w:w="3207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li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rmiculi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by oi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getab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mpo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ak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uth was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mpo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  <w:r>
        <w:br w:type="page"/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5"/>
        <w:gridCol w:w="4617"/>
        <w:gridCol w:w="1254"/>
        <w:gridCol w:w="3758"/>
        <w:gridCol w:w="317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llyweed 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urifie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corn Hor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corn Ho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roll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dru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amond Gra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blin Bloo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maid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llywe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t Muc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et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ll Dandru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ger Teet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amond Gra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prechaun Elix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t Muc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0"/>
        <w:gridCol w:w="4678"/>
        <w:gridCol w:w="1256"/>
        <w:gridCol w:w="3802"/>
        <w:gridCol w:w="320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ble Sa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pson sal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od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ink mi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da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cing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ne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wn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uth was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ne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65"/>
        <w:gridCol w:w="4617"/>
        <w:gridCol w:w="1254"/>
        <w:gridCol w:w="3757"/>
        <w:gridCol w:w="317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ll Dandru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id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et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agon Sp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und Owl Bon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delion Ro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rified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maid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oenix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maid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drake Ro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latile 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ied Troll Sn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rified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prechaun Elix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latile 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the change, if one happ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atile Solu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asilisk Veno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urified Water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nd Tiger Teeth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drake Roo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hodel Powd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 was the only material that reacted to 2 different materials. It was put in the salt shak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270" w:top="3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33:00Z</dcterms:created>
  <dc:creator>ladmin</dc:creator>
  <dc:description/>
  <dc:language>en-US</dc:language>
  <cp:lastModifiedBy>ladmin</cp:lastModifiedBy>
  <dcterms:modified xsi:type="dcterms:W3CDTF">2014-12-22T06:16:00Z</dcterms:modified>
  <cp:revision>28</cp:revision>
  <dc:subject/>
  <dc:title/>
</cp:coreProperties>
</file>